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nthly Program Incident Tracking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gram Name:__________________________</w:t>
        <w:tab/>
        <w:tab/>
        <w:tab/>
        <w:tab/>
        <w:tab/>
        <w:tab/>
        <w:t>Month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ff Member Completing:__________________   </w:t>
        <w:tab/>
        <w:tab/>
        <w:tab/>
        <w:tab/>
        <w:tab/>
        <w:tab/>
        <w:t>Phone Number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Classrooms Participating: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980"/>
        <w:gridCol w:w="1620"/>
        <w:gridCol w:w="1368"/>
      </w:tblGrid>
      <w:tr>
        <w:trPr>
          <w:trHeight w:val="3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ci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eek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eek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eek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eek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7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Calls to Families about child’s behavioral concer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missal from program due to child’s behavioral concerns (with no transfer to alternate progra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to different program due to child’s behavioral concer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Requests for assistance from mental health consultant, psychologist, or other professional due to child’s behavioral concer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Family conferences scheduled to address child’s behavioral concer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record phone calls that are not routine and are specifically conducted to address topic of child’s problem behavi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record requests for assistance that are focused on addressing an individual child’s problem behavior, not general technical assistan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record conferences that are convened to discuss child’s problem behavior, not routine family conferences where behavior may be discusse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16:00Z</dcterms:created>
  <dc:creator>lentini</dc:creator>
  <dc:description/>
  <cp:keywords/>
  <dc:language>en-US</dc:language>
  <cp:lastModifiedBy>UCF</cp:lastModifiedBy>
  <dcterms:modified xsi:type="dcterms:W3CDTF">2009-07-17T17:16:00Z</dcterms:modified>
  <cp:revision>2</cp:revision>
  <dc:subject/>
  <dc:title>Monthly Program Incident Tracking Form</dc:title>
</cp:coreProperties>
</file>